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NOV/DEC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left="10080" w:firstLine="72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IME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FN: 10.30 AM TO 12.30 PM  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1520"/>
        <w:gridCol w:w="30"/>
        <w:gridCol w:w="1500"/>
        <w:gridCol w:w="115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7-11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URBAN DISASTER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STEEL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WATER RESOURCES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GEOTECHNICAL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LLIGENT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 II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TROLS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 AND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JECT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ELLECTUAL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OWE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Y RIGHTS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NEWABLE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ASUREMENT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EMICONDUCTOR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ERGY SOURCES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RIV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ITE ELEMENT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FRIGERATIO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OF MACHINE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HOD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AIR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ERS II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DITIO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 SIGN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CROPROCESSORS &amp;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CESS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CROCONTROLLERS</w:t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VLSI DESIGN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ILER DESIGN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ANALYSIS AND DESIGN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WEB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NETWORK SECUR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7"/>
                <w:szCs w:val="7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TECHNOLOGIES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5"/>
                <w:szCs w:val="15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I SEMESTER -R09 REGULATION-SUPPLEMENTARY EXAMINATIONS NOV/DEC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left="10080" w:firstLine="72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IME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FN: 10.30 AM TO 12.30 PM  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80"/>
        <w:gridCol w:w="1600"/>
        <w:gridCol w:w="1640"/>
        <w:gridCol w:w="1820"/>
        <w:gridCol w:w="30"/>
        <w:gridCol w:w="1460"/>
        <w:gridCol w:w="30"/>
        <w:gridCol w:w="10"/>
        <w:gridCol w:w="20"/>
        <w:gridCol w:w="10"/>
        <w:gridCol w:w="1490"/>
        <w:gridCol w:w="10"/>
        <w:gridCol w:w="114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7-11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11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-12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SEARCH</w:t>
            </w:r>
          </w:p>
        </w:tc>
        <w:tc>
          <w:tcPr>
            <w:tcW w:w="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PUTER GRAPHIC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MBEDDED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5"/>
                <w:szCs w:val="15"/>
              </w:rPr>
              <w:t>DAT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E1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FOREN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NETWORK SECUR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WAREHOUSING AND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IE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ATA MINING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1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LLECTUAL</w:t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000000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PERTY RIGHTS</w:t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YBER LAW</w:t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2-10-2020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</w:t>
      </w:r>
      <w:r>
        <w:rPr>
          <w:rFonts w:cs="Segoe UI" w:ascii="Segoe UI" w:hAnsi="Segoe UI"/>
          <w:b/>
          <w:bCs/>
          <w:sz w:val="19"/>
          <w:szCs w:val="19"/>
        </w:rPr>
        <w:t xml:space="preserve">NOTE:  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200" w:right="1600" w:hanging="197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20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9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3:00Z</dcterms:created>
  <dc:creator>Nagaratna</dc:creator>
  <dc:description/>
  <cp:keywords/>
  <dc:language>en-US</dc:language>
  <cp:lastModifiedBy>EXAM</cp:lastModifiedBy>
  <cp:lastPrinted>2020-11-02T10:36:00Z</cp:lastPrinted>
  <dcterms:modified xsi:type="dcterms:W3CDTF">2020-11-02T05:07:00Z</dcterms:modified>
  <cp:revision>110</cp:revision>
  <dc:subject/>
  <dc:title/>
</cp:coreProperties>
</file>