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70" w:right="1409" w:hanging="270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8  REGULATION  REGULAR  </w:t>
      </w:r>
      <w:r>
        <w:rPr>
          <w:sz w:val="24"/>
          <w:szCs w:val="24"/>
          <w:u w:val="single"/>
        </w:rPr>
        <w:t>EXAMINATIONS NOV/DEC-2020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ind w:left="8640" w:firstLine="720"/>
        <w:rPr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2.30 PM TO 4.30 PM</w:t>
      </w:r>
    </w:p>
    <w:p>
      <w:pPr>
        <w:pStyle w:val="Normal"/>
        <w:ind w:left="864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130" w:type="dxa"/>
        <w:jc w:val="left"/>
        <w:tblInd w:w="-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90"/>
        <w:gridCol w:w="2070"/>
        <w:gridCol w:w="1800"/>
        <w:gridCol w:w="2340"/>
        <w:gridCol w:w="2070"/>
        <w:gridCol w:w="1800"/>
      </w:tblGrid>
      <w:tr>
        <w:trPr>
          <w:trHeight w:val="403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01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38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-11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-11-2020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11-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ATURDAY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-11-2020 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11-2020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12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</w:tr>
      <w:tr>
        <w:trPr>
          <w:trHeight w:val="151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62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                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       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</w:t>
      </w:r>
      <w:r>
        <w:rPr/>
        <w:t>DATE: 22-10-2020</w:t>
        <w:tab/>
        <w:t xml:space="preserve">                                         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  <w:tab/>
        <w:tab/>
        <w:tab/>
      </w:r>
      <w:r>
        <w:rPr>
          <w:b/>
        </w:rPr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Calibri"/>
        </w:rPr>
        <w:t xml:space="preserve">     </w:t>
      </w: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62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9-21T15:43:00Z</cp:lastPrinted>
  <dcterms:modified xsi:type="dcterms:W3CDTF">2020-10-31T07:24:00Z</dcterms:modified>
  <cp:revision>6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