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-R13 REGULATION- SUPPLEMENTARY EXAMINATIONS NOV/DEC-2020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93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:30 AM TO 12:30 P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39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1473"/>
        <w:gridCol w:w="1586"/>
        <w:gridCol w:w="2063"/>
        <w:gridCol w:w="1878"/>
        <w:gridCol w:w="1837"/>
        <w:gridCol w:w="1939"/>
        <w:gridCol w:w="360"/>
      </w:tblGrid>
      <w:tr>
        <w:trPr>
          <w:trHeight w:val="295" w:hRule="atLeast"/>
        </w:trPr>
        <w:tc>
          <w:tcPr>
            <w:tcW w:w="28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13-11-2020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18-11-2020</w:t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21-11-2020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25-11-2020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28-11-2020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03-12-20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FRIDAY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WEDNESDAY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ATURDAY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WEDNESDAY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ATURDAY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THURSDA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1" w:hRule="atLeast"/>
        </w:trPr>
        <w:tc>
          <w:tcPr>
            <w:tcW w:w="28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AN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UILDING MATERIAL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S &amp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STRUCTION &amp;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–I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ERIALS-II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RIAL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OWER SYSTEMS-I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ETWORK THEO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S-II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AND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LOGIC DESIGN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ANCIAL ANALYSI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AL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NGINEERING-I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MAGNETIC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DESIGN US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ULSE AND DIGITA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MUNICATION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 AND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VERILOG HDL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RANSMISSION LINE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 AN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JAVA PROGRAMM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ORMAL LANGUAGE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 OF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AUTOMATA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ENGINEERING~05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LGORITHMS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ATA COMMUNICATION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JAVA PROGRAMM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AND ANALYSI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147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~12</w:t>
            </w:r>
          </w:p>
        </w:tc>
        <w:tc>
          <w:tcPr>
            <w:tcW w:w="147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ANGUAGES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5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2-10-2020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643" w:right="160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2-2 r13 timetable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7:00Z</dcterms:created>
  <dc:creator>Nagaratna</dc:creator>
  <dc:description/>
  <cp:keywords/>
  <dc:language>en-US</dc:language>
  <cp:lastModifiedBy>EXAM</cp:lastModifiedBy>
  <cp:lastPrinted>2020-11-02T09:58:00Z</cp:lastPrinted>
  <dcterms:modified xsi:type="dcterms:W3CDTF">2020-11-02T04:28:00Z</dcterms:modified>
  <cp:revision>72</cp:revision>
  <dc:subject/>
  <dc:title/>
</cp:coreProperties>
</file>